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аспоряжению №  496-ру  от 14.09.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 подготовки к введению федерального государственного образовательного стандарта начального общего образования (ФГОС) в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общеобразовательных учреждений г.Екатеринбур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учебный год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3118"/>
        <w:gridCol w:w="2431"/>
        <w:gridCol w:w="2021"/>
        <w:gridCol w:w="3366"/>
        <w:gridCol w:w="1620"/>
      </w:tblGrid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мероприятий</w:t>
            </w:r>
          </w:p>
        </w:tc>
        <w:tc>
          <w:tcPr>
            <w:tcW w:w="1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уровен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>
          <w:trHeight w:val="1254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нормативного обеспечения введения ФГ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лана-графика подготовки к введению ФГОС начального общего образован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0 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азработка и утверждение плана-графика (дорожной карты) подготовки к введению ФГОС</w:t>
            </w:r>
            <w:r>
              <w:rPr>
                <w:color w:val="000000"/>
                <w:sz w:val="28"/>
                <w:szCs w:val="28"/>
              </w:rPr>
              <w:t xml:space="preserve"> начального общего образования</w:t>
            </w:r>
            <w:r>
              <w:rPr>
                <w:sz w:val="28"/>
                <w:szCs w:val="28"/>
              </w:rPr>
              <w:t xml:space="preserve"> в образовательном учрежд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 г.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распоряжения Управления образования Администрации города Екатеринбурга об утверждении плана-графика подготовки к введению ФГОС начального общего образования в ОУ г.Екатеринбур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10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а основе примерной основной образовательной  программы начального общего образования основной образовательной программы начального общего образования образовательного учреждения и утверждение да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-февраль 2010 г.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еречня учебников и учебных пособий, используемых в образовательном процессе в соответствии с ФГОС </w:t>
            </w:r>
            <w:r>
              <w:rPr>
                <w:color w:val="000000"/>
                <w:sz w:val="28"/>
                <w:szCs w:val="28"/>
              </w:rPr>
              <w:t>начального общего образования на 2011-2012 учебный год (на основе федерального пере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1 г.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етодической помощи руководителям ОУ по внесению изменений в нормативные акты ОУ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правление образования, РОО 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-2011 учебного г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по внесению изменений в Устав ОУ в связи с введением ФГО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ечение 2010-2011 учебного года</w:t>
            </w:r>
          </w:p>
        </w:tc>
      </w:tr>
      <w:tr>
        <w:trPr>
          <w:trHeight w:val="604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соответствие с требованиями ФГО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овыми тарифно-квалификационными характеристиками должностных инструкций работников образовательного учрежд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9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sz w:val="28"/>
                <w:szCs w:val="28"/>
              </w:rPr>
              <w:t>Разработка локальных актов, устанавливающих требования   к различным объектам инфраструктуры образовательного учреждения с учетом требований к минимальной оснащенности учебного процесса (например,  положений о культурно-досуговом центре, информационно-библиотечном центре, физкультурно-оздоровительном центре и др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Создание финансово-экономического обеспечения введения ФГ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в МОПОСО «О создании финансово-экономических условий апробации ФГОС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0 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казание методической помощи руководителям ОУ по внесению изменений в локальные акты ОУ </w:t>
            </w:r>
            <w:r>
              <w:rPr>
                <w:sz w:val="28"/>
                <w:szCs w:val="28"/>
              </w:rPr>
              <w:t>в соответствии с  методикой формирования системы оплаты и стимулирования труда в образовательных учреждения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-2011 учебного г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несение изменений в локальные акты ОУ в соответствии с  методикой формирования системы оплаты и стимулирования труда в образовательных учреждениях, утвержденной Министерством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-2011 учебного года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Создание организационного обеспечения введения ФГ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бочей группы по подготовке к введению ФГОС</w:t>
            </w:r>
            <w:r>
              <w:rPr>
                <w:color w:val="000000"/>
                <w:sz w:val="28"/>
                <w:szCs w:val="28"/>
              </w:rPr>
              <w:t xml:space="preserve"> начального общего образ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10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структивных совещаний с заместителями начальников РОО, пилотными школами по вопросам введения ФГОС начального общего образ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-2011 учебного г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рганов государственно-общественного управления образовательным учреждением к проектированию основной образовательной программы началь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ординации деятельности пилотных школ по подготовке к введению ФГОС начального общего образ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, РОО, рабочая групп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-2011 учебного г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рганизация деятельности рабочих групп ОУ по разработке модели введения ФГОС </w:t>
            </w:r>
            <w:r>
              <w:rPr>
                <w:color w:val="000000"/>
                <w:sz w:val="28"/>
                <w:szCs w:val="28"/>
              </w:rPr>
              <w:t>началь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 г.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е рабочей группы по вопросам подготовки к введению ФГОС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  <w:r>
              <w:rPr>
                <w:color w:val="000000"/>
                <w:sz w:val="28"/>
                <w:szCs w:val="28"/>
              </w:rPr>
              <w:t xml:space="preserve">и обеспечение координации </w:t>
            </w:r>
            <w:r>
              <w:rPr>
                <w:sz w:val="28"/>
                <w:szCs w:val="28"/>
              </w:rPr>
              <w:t xml:space="preserve">деятельности пилотных школ по разработке модели введения ФГОС </w:t>
            </w:r>
            <w:r>
              <w:rPr>
                <w:color w:val="000000"/>
                <w:sz w:val="28"/>
                <w:szCs w:val="28"/>
              </w:rPr>
              <w:t>начального общего образ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- август 2010 г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-2011 учебного г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беспечение координации деятельности субъектов образовательного процесса, организационных структур пилотных школ по подготовке к введению ФГОС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одели самоанализа условий, созданных в ОУ для введения ФГОС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10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общеобразовательными учреждениями города Екатеринбурга самоанализа условий, созданных ОУ для введения ФГОС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РО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– октябрь 2010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существление самоанализа созданных в ОУ условий в соответствии с требованиями ФГ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 г.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зы данных готовности ОУ г.Екатеринбурга к введению ФГОС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РО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 2010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оставление программы управленческой деятельности ОУ по созданию необходимых условий для введения ФГ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0 г.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зы данных по использованию ОУ учебных программ начального общего образ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РО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10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одготовка информации об используемых учебных программах на ступени начального общего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 г.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</w:tabs>
              <w:snapToGrid w:val="false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рганизация использования дистанционных технологий обучения в О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апробации проекта «Электронный журнал» на базе ОУ №76 Октябрьского район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густ 2010 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Участие во взаимодействии с МОУ СОШ № 76 </w:t>
            </w:r>
            <w:r>
              <w:rPr>
                <w:color w:val="000000"/>
                <w:sz w:val="28"/>
                <w:szCs w:val="28"/>
              </w:rPr>
              <w:t>по апробации проекта «Электронный журн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ресурсного центра по дистанционной поддержке учебного процесса на базе МОУ СОШ № 76 Октябрьского райо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Участие во взаимодействии с МОУ СОШ № 76 </w:t>
            </w:r>
            <w:r>
              <w:rPr>
                <w:color w:val="000000"/>
                <w:sz w:val="28"/>
                <w:szCs w:val="28"/>
              </w:rPr>
              <w:t xml:space="preserve">по организации работы в ОУ по </w:t>
            </w:r>
            <w:r>
              <w:rPr>
                <w:sz w:val="28"/>
                <w:szCs w:val="28"/>
              </w:rPr>
              <w:t>дистанционной поддержке учебного проц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городской научно-практической конференции по проблемам и результатам  подготовки общеобразовательных учреждений г.Екатеринбурга к введению ФГОС начального общего образован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1 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Участие в проведении </w:t>
            </w:r>
            <w:r>
              <w:rPr>
                <w:color w:val="000000"/>
                <w:sz w:val="28"/>
                <w:szCs w:val="28"/>
              </w:rPr>
              <w:t>городской научно-практической конференции по проблемам и результатам  подготовки общеобразовательных учреждений г.Екатеринбурга к введению ФГОС началь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1 г.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 проведение педагогических чтений, мероприятий в рамках реализации приоритетных направлений развития образовательного комплекса г.Екатеринбурга (по отдельному графику) по проблемам введения ФГОС начального общего образован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 2010г. - апрель 2011 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частие пилотных школ в проведении мероприятий городского уровня с целью распространения накопленного опыта по подготовке ОУ к введению ФГ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отдельному графику)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еятельности ГПА по вопросам подготовки к введению ФГОС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соответствии с планом работы ГПА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ский Дом Учител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-2011 учебного г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ределение оптимальной модели организации образовательного проц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 2010 г.</w:t>
            </w:r>
          </w:p>
        </w:tc>
      </w:tr>
      <w:tr>
        <w:trPr>
          <w:trHeight w:val="1521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зработка перспективного Учебного плана для обучающихся 1 классов на 2011-2012 учебн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 2010 г.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изданию и публикация научно-методического сборника Управления образования по результатам  подготовки общеобразовательных учреждений г.Екатеринбурга к введению ФГОС начального общего образ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 2011 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одготовка пилотными  школами материалов для публикации в </w:t>
            </w:r>
            <w:r>
              <w:rPr>
                <w:color w:val="000000"/>
                <w:sz w:val="28"/>
                <w:szCs w:val="28"/>
              </w:rPr>
              <w:t>сборнике Управления образования по результатам  подготовки общеобразовательных учреждений г. Екатеринбурга к введению ФГОС началь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 2011 г.</w:t>
            </w:r>
          </w:p>
        </w:tc>
      </w:tr>
      <w:tr>
        <w:trPr>
          <w:trHeight w:val="149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работка проекта модели взаимодействия ОУ и учреждений дополнительного образ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-2011 учебного г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а системы  оценки достижения планируемых результа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-2011 учебного г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азработка независимой экспертизы оценки знаний учащихся (с учетом опыта работы по проведению ГК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работка показателей итоговых отметок учащихся на основе независимой экспертной оценки знаний учащих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-2011 учебного года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Создание кадрового обеспечения введения ФГ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модулей программ, ориентированных на повышение квалификации педагогов и руководителей образовательных учреждений по вопросам введения ФГОС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ский Дом Учител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 2010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ктировка плана  научно-методической работы ОУ с учетом введения ФГОС</w:t>
            </w:r>
            <w:r>
              <w:rPr>
                <w:color w:val="000000"/>
                <w:sz w:val="28"/>
                <w:szCs w:val="28"/>
              </w:rPr>
              <w:t xml:space="preserve"> начального общего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 г.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беспечение повышения квалификации учителей начальных классов пилотных школ по вопросам ФГОС  по программ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Основы организации методической работы» (МУ ИМЦ ЕД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Введение стандартов нового поколения на основе информационно-образовательной среды» (Д.М.Матрос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сихолого-педагогическое сопровождение введения ФГОС (МУ Центр «Диалог»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Екатеринбургский Дом Учителя, Центр «Диалог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0г. – апрель 2011 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Обеспечение повышения квалификации учителей начальных классов пилотных школ по вопросам ФГОС (школьный, муниципальный уровн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2010-2011 учебного  года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Создание информационного обеспечения введения ФГ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формирование общественности о ходе и результатах подготовки введения ФГОС начального общего образования  с использованием интернет-ресурсов (создание рубрики на сайте Управления образования, РОО), средств массовой информации и др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РО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-2011 учебного г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Информирование всех субъектов образовательного процесса о порядке введения ФГО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4230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убличной отчетности образовательных учреждений о ходе и результатах подготовки к введению ФГОС начального общего образования посредством публичных отчетов, общешкольных и городских мероприят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РО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-2011 учебного г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едъявление родительской и педагогической общественности города публичных отчетов ОУ с освещением вопросов подготовки к введению ФГО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 июнь 2011г.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Создание материально-технического обеспечения введения ФГ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ормирование образовательной среды, отвечающей требованиям ФГ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16:00Z</dcterms:created>
  <dc:creator>krechetova</dc:creator>
  <dc:description/>
  <cp:keywords/>
  <dc:language>en-US</dc:language>
  <cp:lastModifiedBy>krechetova</cp:lastModifiedBy>
  <cp:lastPrinted>2010-08-30T09:57:00Z</cp:lastPrinted>
  <dcterms:modified xsi:type="dcterms:W3CDTF">2010-09-14T04:29:00Z</dcterms:modified>
  <cp:revision>201</cp:revision>
  <dc:subject/>
  <dc:title/>
</cp:coreProperties>
</file>